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a)    The bidder should be manufacturer or their authorised deale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b)    The bidder should quote exactly as per enquiry.</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c)   Bidder should submit Purchase Order copies of same category of items supplied to any organization during the current / any of the last 3 financial year.</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6-15T13:48:00Z</cp:lastPrinted>
  <dcterms:modified xsi:type="dcterms:W3CDTF">2017-06-15T08:18:00Z</dcterms:modified>
  <cp:revision>44</cp:revision>
  <dc:subject/>
  <dc:title/>
</cp:coreProperties>
</file>